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LLEGATO 1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 xml:space="preserve">Spett.le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REA-ORA</w:t>
      </w:r>
    </w:p>
    <w:p>
      <w:pPr>
        <w:pStyle w:val="Normal"/>
        <w:ind w:left="4956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ia  Salaria n. 1</w:t>
      </w:r>
    </w:p>
    <w:p>
      <w:pPr>
        <w:pStyle w:val="Normal"/>
        <w:ind w:left="4956" w:hanging="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63077 MONSAMPOLO DEL TR. (AP)</w:t>
      </w:r>
    </w:p>
    <w:p>
      <w:pPr>
        <w:pStyle w:val="Normal"/>
        <w:ind w:left="4956" w:hanging="0"/>
        <w:jc w:val="right"/>
        <w:rPr>
          <w:rFonts w:ascii="Calibri" w:hAnsi="Calibri" w:cs="Calibri"/>
          <w:b/>
          <w:b/>
        </w:rPr>
      </w:pPr>
      <w:hyperlink r:id="rId2">
        <w:r>
          <w:rPr>
            <w:rStyle w:val="InternetLink"/>
            <w:b/>
          </w:rPr>
          <w:t>ora@pec.entecra.it</w:t>
        </w:r>
      </w:hyperlink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MANIFESTAZIONE DI INTERESSE PER L’AFFIDAMENTO, AI SENSI DELL’ART.36 COMMA 2 DEL DLGS 50/2016, DI INCARICO PROFESSIONALE PER PROCEDURE TECNICHE SOSTITUZIONE TETTOIE IN CEMENTO AMIANTO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Il/La sottoscritto/a_________________________________________________________________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rFonts w:cs="Calibri" w:ascii="Calibri" w:hAnsi="Calibri"/>
        </w:rPr>
        <w:t>Nato/a__________________________________ il 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residente a ______________________ (_____) in Via _________________________n. _________ C.F. _____________________________ in qualità di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della Ditta</w:t>
      </w:r>
      <w:r>
        <w:rPr>
          <w:rFonts w:cs="Calibri" w:ascii="Calibri" w:hAnsi="Calibri"/>
        </w:rPr>
        <w:t>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.F./P.IVA 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vente sede legale in ___________________________________________ (Prov. _____________ )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CAP ________________ via/piazza  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Telefono __________________ Fax ___________________ e mail __________________________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DICHIAR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manifestare l’interesse a partecipare alla procedura per l’affidamento del servizio in epigrafe, mediante successiva procedura di affidamento diretto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Il/La sottoscritto/a dichiara altresì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informato e di acconsentire a che, ai sensi del decreto legislativo n. 196/2003, i dati personali raccolti vengano trattati, con strumenti informatici, nell’ambito del procedimento per il quale viene resa la presente dichiarazione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impegnarsi a comunicare tempestivamente a codesta Amministrazione qualsiasi variazione e/o modifica delle situazioni e condizioni riportate nella presente richiesta.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utorizzo nei limiti consentiti dalle norme sulla tutela della privacy e per le finalità connesse all’affidamento degli incarichi, di cui alla presente domanda, il trattamento dei dati personali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ogo e data 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Timbro e firma</w:t>
      </w:r>
    </w:p>
    <w:sectPr>
      <w:type w:val="nextPage"/>
      <w:pgSz w:w="11906" w:h="16838"/>
      <w:pgMar w:left="1134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a@pec.entecr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3:59:00Z</dcterms:created>
  <dc:creator>R. Paglicci</dc:creator>
  <dc:description/>
  <cp:keywords/>
  <dc:language>en-US</dc:language>
  <cp:lastModifiedBy>Utente</cp:lastModifiedBy>
  <cp:lastPrinted>2017-01-26T15:40:00Z</cp:lastPrinted>
  <dcterms:modified xsi:type="dcterms:W3CDTF">2017-02-23T08:15:00Z</dcterms:modified>
  <cp:revision>5</cp:revision>
  <dc:subject/>
  <dc:title>MODULO DOMANDA</dc:title>
</cp:coreProperties>
</file>